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 xml:space="preserve">Оценивание в ходе выполнения проекта.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Обсуждение промежуточных результатов деятельности. </w:t>
      </w:r>
    </w:p>
    <w:p>
      <w:pPr>
        <w:pStyle w:val="Normal"/>
        <w:rPr/>
      </w:pPr>
      <w:r>
        <w:rPr/>
        <w:t xml:space="preserve">Целесообразно в рамках проекта проводить промежуточное оценивание навыков сотрудничества внутри групп. Предложенная таблица заполняется каждым представителем группы, оценивание можно повторить в конце проекта. По итогам оценивания можно провести </w:t>
      </w:r>
      <w:hyperlink r:id="rId2" w:tgtFrame="_blank">
        <w:r>
          <w:rPr>
            <w:rStyle w:val="InternetLink"/>
          </w:rPr>
          <w:t>коллективное обсуждение</w:t>
        </w:r>
      </w:hyperlink>
      <w:r>
        <w:rPr/>
        <w:t xml:space="preserve"> на тему, связанную с важностью формирования и развития ключевых компетентностей 21 века. </w:t>
      </w:r>
    </w:p>
    <w:p>
      <w:pPr>
        <w:pStyle w:val="Normal"/>
        <w:rPr/>
      </w:pPr>
      <w:r>
        <w:rPr/>
      </w:r>
    </w:p>
    <w:tbl>
      <w:tblPr>
        <w:tblW w:w="964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72"/>
        <w:gridCol w:w="1275"/>
      </w:tblGrid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Организация работы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/>
            </w:pPr>
            <w:r>
              <w:rPr/>
              <w:t>определять цел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/>
            </w:pPr>
            <w:r>
              <w:rPr/>
              <w:t>определять задач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/>
            </w:pPr>
            <w:r>
              <w:rPr/>
              <w:t>намечать подход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</w:rPr>
              <w:instrText xml:space="preserve"> FORMCHECKBOX </w:instrText>
            </w:r>
            <w:r>
              <w:rPr>
                <w:sz w:val="26"/>
                <w:szCs w:val="26"/>
              </w:rPr>
              <w:fldChar w:fldCharType="separate"/>
            </w:r>
            <w:bookmarkStart w:id="0" w:name="__Fieldmark__0_2876045929"/>
            <w:bookmarkStart w:id="1" w:name="__Fieldmark__0_2876045929"/>
            <w:bookmarkEnd w:id="1"/>
            <w:r/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Самостоятельно инициировать деятельность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/>
            </w:pPr>
            <w:r>
              <w:rPr/>
              <w:t>предлагать новые идеи и направления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/>
            </w:pPr>
            <w:r>
              <w:rPr/>
              <w:t>добровольно приниматься за решение сложных зада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</w:rPr>
              <w:instrText xml:space="preserve"> FORMCHECKBOX </w:instrText>
            </w:r>
            <w:r>
              <w:rPr>
                <w:sz w:val="26"/>
                <w:szCs w:val="26"/>
              </w:rPr>
              <w:fldChar w:fldCharType="separate"/>
            </w:r>
            <w:bookmarkStart w:id="2" w:name="__Fieldmark__1_2876045929"/>
            <w:bookmarkStart w:id="3" w:name="__Fieldmark__1_2876045929"/>
            <w:bookmarkEnd w:id="3"/>
            <w:r/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rPr/>
            </w:pPr>
            <w:r>
              <w:rPr/>
              <w:t>Поиск информации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/>
              <w:t>задавать вопрос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/>
              <w:t>искать факт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/>
              <w:t>спрашивать разъясн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</w:rPr>
              <w:instrText xml:space="preserve"> FORMCHECKBOX </w:instrText>
            </w:r>
            <w:r>
              <w:rPr>
                <w:sz w:val="26"/>
                <w:szCs w:val="26"/>
              </w:rPr>
              <w:fldChar w:fldCharType="separate"/>
            </w:r>
            <w:bookmarkStart w:id="4" w:name="__Fieldmark__2_2876045929"/>
            <w:bookmarkStart w:id="5" w:name="__Fieldmark__2_2876045929"/>
            <w:bookmarkEnd w:id="5"/>
            <w:r/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</w:r>
          </w:p>
        </w:tc>
      </w:tr>
      <w:tr>
        <w:trPr>
          <w:trHeight w:val="1133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Предоставление информации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/>
              <w:t>находить и делиться ресурсам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/>
              <w:t>сравнивать факты и мн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</w:rPr>
              <w:instrText xml:space="preserve"> FORMCHECKBOX </w:instrText>
            </w:r>
            <w:r>
              <w:rPr>
                <w:sz w:val="26"/>
                <w:szCs w:val="26"/>
              </w:rPr>
              <w:fldChar w:fldCharType="separate"/>
            </w:r>
            <w:bookmarkStart w:id="6" w:name="__Fieldmark__3_2876045929"/>
            <w:bookmarkStart w:id="7" w:name="__Fieldmark__3_2876045929"/>
            <w:bookmarkEnd w:id="7"/>
            <w:r/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Анализ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/>
              <w:t>обобщаю точки зрения, высказанные в обсуждени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/>
              <w:t>упрощаю сложные мысл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/>
              <w:t>задаю вопросы на перспектив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</w:rPr>
              <w:instrText xml:space="preserve"> FORMCHECKBOX </w:instrText>
            </w:r>
            <w:r>
              <w:rPr>
                <w:sz w:val="26"/>
                <w:szCs w:val="26"/>
              </w:rPr>
              <w:fldChar w:fldCharType="separate"/>
            </w:r>
            <w:bookmarkStart w:id="8" w:name="__Fieldmark__4_2876045929"/>
            <w:bookmarkStart w:id="9" w:name="__Fieldmark__4_2876045929"/>
            <w:bookmarkEnd w:id="9"/>
            <w:r/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Воодушевление группы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/>
              <w:t>с энтузиазмом откликаюсь на работу других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/>
              <w:t>Я приглашаю других к участию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/>
              <w:t>способствую формировании положительной самооцен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</w:rPr>
              <w:instrText xml:space="preserve"> FORMCHECKBOX </w:instrText>
            </w:r>
            <w:r>
              <w:rPr>
                <w:sz w:val="26"/>
                <w:szCs w:val="26"/>
              </w:rPr>
              <w:fldChar w:fldCharType="separate"/>
            </w:r>
            <w:bookmarkStart w:id="10" w:name="__Fieldmark__5_2876045929"/>
            <w:bookmarkStart w:id="11" w:name="__Fieldmark__5_2876045929"/>
            <w:bookmarkEnd w:id="11"/>
            <w:r/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rPr/>
            </w:pPr>
            <w:r>
              <w:rPr/>
              <w:t>Поддержка обсуждения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/>
              <w:t>удерживаю обсуждение в нужном русл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/>
              <w:t>помогаю создать график работы и установить приоритет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/>
              <w:t>помогаю правильно разделить задач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/>
              <w:t>помогаю в поиске необходимых изменений и побуждаю группу к этим изменения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</w:rPr>
              <w:instrText xml:space="preserve"> FORMCHECKBOX </w:instrText>
            </w:r>
            <w:r>
              <w:rPr>
                <w:sz w:val="26"/>
                <w:szCs w:val="26"/>
              </w:rPr>
              <w:fldChar w:fldCharType="separate"/>
            </w:r>
            <w:bookmarkStart w:id="12" w:name="__Fieldmark__6_2876045929"/>
            <w:bookmarkStart w:id="13" w:name="__Fieldmark__6_2876045929"/>
            <w:bookmarkEnd w:id="13"/>
            <w:r/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</w:r>
          </w:p>
        </w:tc>
      </w:tr>
      <w:tr>
        <w:trPr>
          <w:trHeight w:val="1194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Постановка вопросов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/>
              <w:t>стимулирую дискуссию, предлагая различные точки зре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/>
              <w:t>противостою слабым идея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</w:rPr>
              <w:instrText xml:space="preserve"> FORMCHECKBOX </w:instrText>
            </w:r>
            <w:r>
              <w:rPr>
                <w:sz w:val="26"/>
                <w:szCs w:val="26"/>
              </w:rPr>
              <w:fldChar w:fldCharType="separate"/>
            </w:r>
            <w:bookmarkStart w:id="14" w:name="__Fieldmark__7_2876045929"/>
            <w:bookmarkStart w:id="15" w:name="__Fieldmark__7_2876045929"/>
            <w:bookmarkEnd w:id="15"/>
            <w:r/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облем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/>
              <w:t>работаю над преодолением различи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/>
              <w:t>ищу другие реше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/>
              <w:t>помогаю своей группе в выборе правильных, обоснованных решений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</w:rPr>
              <w:instrText xml:space="preserve"> FORMCHECKBOX </w:instrText>
            </w:r>
            <w:r>
              <w:rPr>
                <w:sz w:val="26"/>
                <w:szCs w:val="26"/>
              </w:rPr>
              <w:fldChar w:fldCharType="separate"/>
            </w:r>
            <w:bookmarkStart w:id="16" w:name="__Fieldmark__8_2876045929"/>
            <w:bookmarkStart w:id="17" w:name="__Fieldmark__8_2876045929"/>
            <w:bookmarkEnd w:id="17"/>
            <w:r/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wnload.intel.com/corporate/education/emea/rus/elem_sec/tools_resources/plans/Theatre/ap/skills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1:02:00Z</dcterms:created>
  <dc:creator>Komp_125_1</dc:creator>
  <dc:description/>
  <cp:keywords/>
  <dc:language>en-US</dc:language>
  <cp:lastModifiedBy>Komp_125_1</cp:lastModifiedBy>
  <dcterms:modified xsi:type="dcterms:W3CDTF">2011-05-20T11:02:00Z</dcterms:modified>
  <cp:revision>1</cp:revision>
  <dc:subject/>
  <dc:title>              Оценивание в ходе выполнения проекта</dc:title>
</cp:coreProperties>
</file>